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. III.1.1A - Elenco e caratteristiche principali delle 531 grandi dighe italia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Aggiornamento a febbraio 2021</w:t>
      </w:r>
    </w:p>
    <w:tbl>
      <w:tblPr>
        <w:tblW w:w="11638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80"/>
        <w:gridCol w:w="1714"/>
        <w:gridCol w:w="567"/>
        <w:gridCol w:w="1418"/>
        <w:gridCol w:w="884"/>
        <w:gridCol w:w="958"/>
        <w:gridCol w:w="2410"/>
        <w:gridCol w:w="709"/>
        <w:gridCol w:w="849"/>
        <w:gridCol w:w="849"/>
      </w:tblGrid>
      <w:tr>
        <w:trPr>
          <w:trHeight w:val="1275" w:hRule="atLeast"/>
        </w:trPr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bookmarkStart w:id="0" w:name="RANGE!A1%3AI543"/>
            <w:bookmarkEnd w:id="0"/>
            <w:r>
              <w:rPr>
                <w:b/>
                <w:bCs/>
                <w:color w:val="000000"/>
                <w:sz w:val="20"/>
                <w:szCs w:val="20"/>
              </w:rPr>
              <w:t>Dig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tilizzazione preval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ov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gion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ezza  (metri) L.584/9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olume (milioni di metri cubi) L.584/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lassifica dig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nno inizio lavor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nno fine lavori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ATE ALON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ERENZ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GAR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GNEL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GRASI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I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J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M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AN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B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IULI VENEZIA GIU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BORE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PE CAVALL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RATURA IN PIETRAME A SEC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PE GER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PE LARECCHI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TAMUR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G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3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TO MOR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TO TEM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VI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M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MBIEST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IULI VENEZIA GIU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CIP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A VANI IN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ANCI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ICHIAR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IS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2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DEN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IAMACI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SEMIN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TRONE - CHIANCI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DIA D'OMBRON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LL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CIS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IULI VENEZIA GIU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DEL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RE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T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U MANDAR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U MEL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U MUGGERIS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A VANI IN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U PRESSIU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AUREGARD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LE D'AOS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NZON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DIGHINZU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LANCI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7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MB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INCLIN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RGI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S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MIN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SCARON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SCH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UGNET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GU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NNARI ALT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NNARI BASS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S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SALLETT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GU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SIN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' SELV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IULI VENEZIA GIU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' ZUL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IULI VENEZIA GIU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CION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VANELL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ASTR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ELL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LICCIOL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O MORO (I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CAMPO MORO (II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RATURA IN PIETRAME A SEC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O TART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OLATTAR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OSECC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NC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NNAMASC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NTONIER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PRER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DENEL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6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ESER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MIN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INCLIN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O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RU SEGAU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ALON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ANUOV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M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OL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SIGLI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TAGNARA-METRAM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TEL GIUBILE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TEL S. VINCENZ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IS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TELDOR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TELFALF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TEL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TEL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TRECCION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V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CIT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PPO MORELL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RESOLE REALE MAGGIOR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CERESOLE REALE MINOR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RVENTOS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SIM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IS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ABRIÈR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IAUC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IS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IOCCHI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IOTAS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GNANA (I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LE D'AOS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CIGNANA (II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LE D'AOS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LLARES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D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G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M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CODDU  DE SACRES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I.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I.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.A.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ELAG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COLLE LAUR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LLECHIAVIC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LLEMEZZ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LOMBAR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7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MBAMAL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LETTE SOSTENUTE DA CONTRAFFOR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MELIC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MUNANZ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MUNELL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C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TRADA SABETT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Z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6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RBAR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M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RFI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R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RONGIU 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RONGIU 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STABRUNELL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STACC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EV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OSIIS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IULI VENEZIA GIU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CROSTO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MIN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.A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.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B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SSUN UTILIZZO ATTU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CCHINADORZ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G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MBIDANOVU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7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ZARÈ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SUER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N STURZ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INCLIN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NEGAN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OVE DI CEPPAREL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VELL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BBRIC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NAC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OCCHI DI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RNETO DEL PRINCIP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A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I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ASTRON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GO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SSUN UTILIZZO ATTU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GU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UMARA GRAND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D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UME GRAND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D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G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LUMINEDDU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NTANA BIANCA NORD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INCLIN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FONTANA BIANCA SUD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INCLIN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NTANALUCC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OLTE SOSTENUTE DA CONTRAFFOR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FORCOLETT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RTE BUS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RTEZZ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SSATELL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MIN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IS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SSO DEL PRET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ER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R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ROR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5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SI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D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L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SSUN UTILIZZO ATTU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GU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L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MMAUT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ND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NGHER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NN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RC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NNA IS ABIS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NZ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ROS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ACOPIAN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GU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ARED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BBE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OVERETT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UDEA A GEL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RGE DI SUS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VOSSA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MOLAZZ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OTTACAMPANAR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GUADALAMI MONT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ADALAMI VALL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RZ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SA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L MONT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GAG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S BARROCUS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SOLA SANT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SOLA SERAFIN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SOLAT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IEPASS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 LIM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 MADDALE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 MORIC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M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 PEN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 SPI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SSUN UTILIZZO ATTU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 STU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HETTO GORG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HI GEMELL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AVIASC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RATURA IN PIETRAME A SEC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BADA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BAITON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BENEDETT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CERNEL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RATURA IN PIETRAME A SEC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CINGI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COLOMB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D'AR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8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D'AVI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D'AVI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5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DEL DIAVO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LAGO DELIO NORD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DELIO SUD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DELLA MUTT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DELLA ROSS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DELLA VACC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DELLE PIAZZ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RATURA IN PIETRAME A SEC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DI LOV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DI MEZZ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DI TRO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A VANI IN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D'IDR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D'ORT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EUGI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LAGO EUGIO 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FABI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FREGABOLG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LAGO GABIET NORD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LE D'AOS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GABIET SUD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LE D'AOS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8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GOILLET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LE D'AOS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INFER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A VANI IN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LAVEZZ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GU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LUNG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GU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MARCI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MATES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NER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PESCEGAL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PUBLI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PUSI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SALAR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SARDEGNA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TRUZZ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VALDIFRAT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VENI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OLTE SOSTENUTE DA CONTRAFFOR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VERD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VERD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RATURA IN PIETRAME A SEC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VAGNINA INF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 GRAZI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D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NTIN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D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TI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VAN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CODIA EUBE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D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GONCHI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SC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A VANI IN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ELLI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MIE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IULI VENEZIA GIU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CCHERONIS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CCHION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CIN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DESIM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DONNA DELLE MOSS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LCIAUSS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LGA BISSI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A VANI IN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LGA BOAZZ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A VANI IN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MONE-ALAC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ANA CAPACCIOTT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G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3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S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MARIA AL LAG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MOR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M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ROGG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M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SICO NUOV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SILIA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4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SSERIA NICODEM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ZZÈ CANAVES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DAU AINGIU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DAU ZIRIMILIS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LEZET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NT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8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RCATAL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GLIARIT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GN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GNET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NGHETT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D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ORI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S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GOR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MIN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AT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OLTE SOSTENUTE DA CONTRAFFOR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EDA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LAR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ACI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DAI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GUELF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AGNA SPACCATA 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AGNA SPACCATA 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AGNA SPACCATA 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E CAVALLAR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E COTUG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E MAREL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E MELIL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G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,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E PRANU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E SU RE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EDOGLI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EPON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ESTIGLI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SSUN UTILIZZO ATTU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I DI DEU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D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I NIEDDU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RASC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7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RMAN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LINEL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D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MURAGLION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SSUN UTILIZZO ATTU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red"/>
              </w:rPr>
            </w:pPr>
            <w:r>
              <w:rPr>
                <w:color w:val="000000"/>
                <w:sz w:val="16"/>
                <w:szCs w:val="16"/>
                <w:highlight w:val="red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RO LUC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SSUN UTILIZZO ATTU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ZZON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,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ZZ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VES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6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COLETT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CELL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CELLIT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ADELF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ARZ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IULI VENEZIA GIU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4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RAGHE ARRUBIU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RAGHE PRANU ANTON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CCHIT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G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,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INCLIN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GNA SUPERIOR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LGINAT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5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LIV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LO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MIN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ICHELL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TIGLIET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IGLIETT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GU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OL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ZOL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LETTE SOSTENUTE DA CONTRAFFOR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CEC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8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DUL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GNO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LAZZ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NAR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MIN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NIGA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NTANO D'AVI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A VANI IN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PPADA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G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PARM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MIN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.A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.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SQUAS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SSUN UTILIZZO ATTU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SSANT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VA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OLTE SOSTENUTE DA CONTRAFFOR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DRA E OTHON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MIN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NN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RERES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LE D'AOS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S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TUSIL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È DI MOE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AGANIN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AN CASER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AN DEL BICH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AN PAL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OCCHI DI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AN SAPEJ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GU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A VANI IN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ANA DEGLI ALBANE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ANFE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ANO BARBELLI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ANO DEL LEON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ANO DELLA ROCC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ANTELESSI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ASTR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CCOLO PARADIS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FITT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ROSS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VE DI CADOR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GNOL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D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ACE MOULIN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LE D'AOS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POGGIO CANCELL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GGIO PEROTT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GL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A VANI IN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LVERI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M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INCLIN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NTE ANNIBAL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NTE BARC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NTE COL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NTE DELL'ACQU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NTE DIDDI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NTE FELIC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NTE GHIR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2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NTE LISCION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IS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NTE MURANDIN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NTE PIÀ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NTE RACL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IULI VENEZIA GIU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NTE SERR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NTE VITTORI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D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A VANI IN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NTECORV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NTECO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NTEFIUM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NTESE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RTO DELLA TORR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VERELL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ZZIL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OCCHI DI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A DA STU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AMPER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PRATOLUNG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I.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I.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SENZ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IZZ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VVIDENZ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NTA GENNART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AIRA DELLA MINIER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ARAZZ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7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ART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VASANELL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VEDIS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MIN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IULI VENEZIA GIU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DISOL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GGE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DRACOL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MASC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O CANAL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O CANCEL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O COXINAS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O DI PUSTER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O FREDD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O FUCI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O LEN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O LUNAT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OLTE SOSTENUTE DA CONTRAFFOR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O MANNU PATTAD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O OLA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O PERDOSU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O TORRE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PA SPACCAT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MIN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IS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BBIAT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CCASPARVER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CCHETT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CHEMOLLES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SAMARI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SSA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2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ROSSELL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INCLIN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RUBIER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MIN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.A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.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BI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 FORADA DE S'ACQU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 TEUL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BBION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A VANI IN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ETT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IONZ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2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T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MMONTA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MPEYR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CIPRI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D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INCLIN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COLOMB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COSIMAT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DAMI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DOMENICO AL SAGITTARI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OLTE SOSTENUTE DA CONTRAFFOR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SAN ELEUTERI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FELICE DI GI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M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GIACOMO DI FRAEL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GIOVANN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3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INCLIN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GIOVANNI CORRENT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GIULI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LAZZAR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LIBERAT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M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PIETR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RUFFI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VALENTI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VITO PISTOIES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TA CATERI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TA GIUSTI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,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TA LUC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D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TA LUC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TA MAR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TA MARIA DEL TAR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TA ROSAL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TA VITTOR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TO STEF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NIC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ROCH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TRI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IS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LER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NDAREL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NZ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INCLIN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IAGUA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SELLA PEDICAT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LV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NAIG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RRA DEL CORV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G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RR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SSER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MBIRIZZ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NNA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S CANALES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VAR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ECCHER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8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RAMENTIZZ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STUETT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COTT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RATURA IN PIETRAME A SEC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GARELL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I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RIGHEDDU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VIA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TAGLIAT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GU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LVACCH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RS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VERNELL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NARD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GU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MPA DI PANTALE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STI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PPO DI FRANC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RRE BIANC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G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9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RIO MINOR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PIDÒ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ZZO SULL'ADD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INITÀ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UL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IULI VENEZIA GIU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URA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URRITE CAV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3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GL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JONT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IULI VENEZIA GIU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 CLARE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 D'AU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 D'EG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 DI NOC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GU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 GALLI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 GROSI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 MORT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 NOA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 SCHENER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L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7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LE DI CADOR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NEGR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SOER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TOGG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NNI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SCA DI EDO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SCA OGLIASTR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D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SCA S.AN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ROCO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A VANI IN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RDIA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RNAG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CAGL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LLA DI CHIAVEN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LLA PER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LLAROS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D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NCHIA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OD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OTTURIN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ULC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FFARA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OCCO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OLEZZ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GU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.D. : Dati non disponibili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I.A. : In accertamento</w:t>
      </w:r>
    </w:p>
    <w:p>
      <w:pPr>
        <w:pStyle w:val="Normal"/>
        <w:jc w:val="both"/>
        <w:rPr>
          <w:sz w:val="18"/>
          <w:szCs w:val="18"/>
        </w:rPr>
      </w:pPr>
      <w:r>
        <w:rPr>
          <w:i/>
          <w:sz w:val="18"/>
          <w:szCs w:val="18"/>
        </w:rPr>
        <w:t>Fonte</w:t>
      </w:r>
      <w:r>
        <w:rPr>
          <w:sz w:val="18"/>
          <w:szCs w:val="18"/>
        </w:rPr>
        <w:t>: Ministero delle Infrastrutture e della Mobilità Sostenibil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8:12:00Z</dcterms:created>
  <dc:creator>UTENTE</dc:creator>
  <dc:description/>
  <cp:keywords/>
  <dc:language>en-US</dc:language>
  <cp:lastModifiedBy>francesca.sieli</cp:lastModifiedBy>
  <cp:lastPrinted>2019-03-13T12:14:00Z</cp:lastPrinted>
  <dcterms:modified xsi:type="dcterms:W3CDTF">2021-03-09T10:42:00Z</dcterms:modified>
  <cp:revision>15</cp:revision>
  <dc:subject/>
  <dc:title>Tab X</dc:title>
</cp:coreProperties>
</file>